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129918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7484806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